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psy ascii Sector Report (ver 1.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: 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: 1587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cated to any i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 of raw Sector: 28cfe7fe68f5b13071a2ce0b87ff1e9b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 of ascii output: 2225b733d1f965edf4b057018810b34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: /tools/forensics/task-1.52/morgue/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ype: fat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Generated: Fri Oct 25 00:03:01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or: Jeff Wic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JFIF.....`.`.....C...........</w:t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  <w:t>................. $.' ",#..(7),01444.'9=82&lt;.342...C.</w:t>
        <w:tab/>
        <w:tab/>
        <w:tab/>
        <w:t>....</w:t>
        <w:t>.2!.!22222222222222222222222222222222222222222222222222..........."....................................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}........!1A..Qa."q.2....#B...R..$3br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....%&amp;'()*456789:CDEFGHIJSTUVWXYZcdefghijstuvwxyz......................................................................................................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w.......!1..AQ.aq."2...B....</w:t>
        <w:tab/>
        <w:t>#3R..b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$4.%.....&amp;'()*56789:CDEFGHIJSTUVWXYZcdefghijstuvwxyz....................................................................................?...(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k.5..l,.....6.....q...,..H..;..bk.....i...3.Z].....*M..#</w:t>
      </w:r>
    </w:p>
    <w:p>
      <w:pPr>
        <w:pStyle w:val="PreformattedText"/>
        <w:bidi w:val="0"/>
        <w:spacing w:before="0" w:after="0"/>
        <w:jc w:val="left"/>
        <w:rPr/>
      </w:pPr>
      <w:r>
        <w:rPr/>
        <w:t>A.. l.....P..E...g...f.a./"..1C..d..A........*..</w:t>
        <w:tab/>
        <w:t>Uh.|U...Y...[...$...K.h....c"2.R...u..A=2&gt;c.s.Mmp.Z</w:t>
        <w:t>...0....KS,-.e.j.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!...A.J...a.:.s'.K.e.v..i..9........0:..0.k...U......Mx.#{..m.`T...reb.*m......N/..&gt;!:&gt;.g.."i...d.L...2o..ai.8%...P...l/...VWv....&lt;7..i.da...!.....0*x+....y.1\^......"...q...7..Eu,(.&gt;Z. ...</w:t>
        <w:tab/>
        <w:t>.......6.t]...y....o.x.....G&gt;c._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`X|...&lt;...$.&lt;[...&amp;u..s$...e\.....C..r.n.m./y.I5....</w:t>
        <w:t>...f{.S,rF..:.."..fp.0.3eO..$....j.4..].-..(.x.....I1.v.P.j....8..@.6...Y4K..-....y#.Y);.....F....W..W.{T.&gt;$.V....X....s.M#Q.m.X...H|...fw..2/.dmYh....wv...`...{..N}....p...A.dd6....i..}2.J..Rxg..F.4......#...F..v...0w..X.u..].y.t....Ew..?k......B.s.....*@</w:t>
        <w:t>.w.&amp;..........*.{e..7..n.$N.Y..K`.....Y....^Z.....vR]M....`.6.o...29.. .r6.q..1.~..{ov.{..!.B.Q..y.o....n.....d....R...B.Z.v......W.....1YY".w"2.9ec...|........".D.....h.A..K..Y..&lt;nI....#.V6.|/4.u..~..^..ufm.J.k..R].j;3..f..k/.....!..@o.K.mNK..c.x..[.......n.9@z.R.].e....&gt;......u....&amp;...J.|..4(.*\n$......x&lt;w._..</w:t>
        <w:t>'L..P.W.</w:t>
        <w:t>.........!A...q..h.nn.xg..Q............&gt;..u.w......9..x^...p......0...{S2~....</w:t>
        <w:tab/>
        <w:t>.....cg|...{...j.....I`.T..@..&gt;]...;&gt;q..II</w:t>
      </w:r>
    </w:p>
    <w:p>
      <w:pPr>
        <w:pStyle w:val="PreformattedText"/>
        <w:bidi w:val="0"/>
        <w:spacing w:before="0" w:after="0"/>
        <w:jc w:val="left"/>
        <w:rPr/>
      </w:pPr>
      <w:r>
        <w:rPr/>
        <w:t>.&amp;..y6..Ay=...2y.</w:t>
        <w:tab/>
        <w:t>s......k....i...M;.*.S.`.....c...y..1.yS..B.b2..w......(...(...+....#.f......|.;....@S.-....T.H;...JW...cn..W..nb.Hc}..G(Xc.&amp;4....r.....,..&amp;..{.{.-.].,.[$...f......1..Q.......;.p...W.'......c2..e...~...8b@%B.....n......w..Y]..........}.....N..v...,o...I</w:t>
        <w:t>......YdvT...;..,.(-....p.S..+...&gt;......w.M..Q-...8'.&amp;......%.8.S...6.o...j'...K.[uTH...DY..a.........-.N...n..w.Mf.;.a.o....b..c.9..~...'....+....kk.`..DB7.....&lt;.;IE$df.0-.uw.Z...........$..&amp;i.b...b6P..#V;..1....h.5.....5.X.....z..$.....#..........a.x-....&amp;8$...8......yU.B#.......6....'5..#..i...ZHm'.[</w:t>
        <w:tab/>
        <w:t>U.%rm.....b@.k........5...-m/R..=..v4..'../..Xx\&amp;.Z......X....\.j6..V.m..)nJ.._....i .!2..;T..\r6.n... &gt;L.WS...$......./..%q........?&gt;.m|....w..U......g..&lt;.q.#nW..|.......O......^n.-..?w.}%.n....N1.vv..v.5..</w:t>
        <w:t>.M....F..\.7rM.J.9.w.6*.1..z..n...o...B....6.M....4.7/.Q..T.2........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5]?.g.....b4;|.6....U.F..i%r(...|e/...4..kI...mp.L..+...D.C..m 8o......._..KI4...Vk.@.{....... .....(.&gt;e]..v.G.x{L...kH$G(c@.."...R%f"$.~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..........;..O-.....:...@...Q..(.R@8...P..</w:t>
        <w:t>...m...b.X.</w:t>
        <w:t>2.I.....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....s.$di.?.....w....W.l3..o..r........... rT..0.{+..O.-&gt;#m.....Z$....T..!...e.~R...W&gt;............v.J...c#kg!..2.;.@A..2.|O.\.&gt;..d..L....1.....E.]...2.....V. d..x..Lv...$]JG.....0)".....vW..].. .n..Yw...ri.zQ.I-/.....I$.:.m.3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....b.....41...gVW..T....X.6..C8..T.p....e..u.#M.|?&lt;ku.d.SI..9M.Z&lt;nb..8..|`....o.5K..k:..m...|...P..........6..i.P..@...:,.$kI.q..T.U.</w:t>
      </w:r>
    </w:p>
    <w:p>
      <w:pPr>
        <w:pStyle w:val="PreformattedText"/>
        <w:bidi w:val="0"/>
        <w:spacing w:before="0" w:after="0"/>
        <w:jc w:val="left"/>
        <w:rPr/>
      </w:pPr>
      <w:r>
        <w:rPr/>
        <w:t>X....~.3.$...Nw.K..Z...kG.y-.TK......p..U....m....&amp;.3........&lt;q...F.</w:t>
        <w:tab/>
        <w:t>...w.D....P.p...U\g`.A%Y.......u;y......0.f..:.q..~.eKB..~.!...t..tD....H.:..w.....*...D...D*.;..f.{....m.............@..p[........d.r.....m2..Rm*7.W.......5.L..6a...P.3....;v..R..P..u;(mo.....k.&lt;m..E_.......q....#....u%.Oi$.t.....|..)Y.#....&gt;]@c....u...5.o.&lt;\..p.....\..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E.P.E.P.E.P.E.P.E.P.E.P..xv...]......tr..q8...&lt;^.v..b...w#p...R.i^0.....R.{.....:..6...XbydH&lt;...2J..U......z.....+....x.R..U.7...n.m&gt;.......a.A...-G.....+...j&gt;(...6.M&gt;. .....A!.....%.G.#J. ..b.....1..X...-....b...q..........?aV....U..I..R.]j......Z...H..n.B....n.K3p..6.^.....vd.K....H.VH...c.......q.....]=..QE..QE..QE..QE..QE..QE..QE..QE..QE..QEfk:...d...lg....3........%sN..S.zSH.......q.y ............Y.8}........k..Iv;.+....|.2.]m...j....T..$h......y.rB.......%R.K......Eri...E.....I..{...l......Vkwc/..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T...qksJ..</w:t>
        <w:t>......"...!.6.q..Qq..QL..(...(...(...(...(...(...(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?e.d..2..3...s.g5.?..c%..Y.o.P3$l.[s....8..q..5.x........N.V....w1.....QH..I.0;..c....1&lt;.[._....Q!........8.sH..b.....73_J.6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..\.j..n..2....I,g.......o^}........$\G.9.=...W5m........9..e.*.=.......i..W...c...3......8&lt;v=.Gnk..F..5x/.o.8.B.W%.$...``...../+..2K..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;.. ..qU...b..g{.m.0.....~rO..8....2.ijW.K.-.S:L......6.,{.=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L.4..J..r).[&lt;...'=;.Z.....q..K...A.Nx..sY.......[...p.9e.kc.#..GO.6..d-S.7|#..[.F.G&amp;.Be..U.@..=s..GZ.ki......-...</w:t>
        <w:tab/>
        <w:t>.d....W.ib.....,....y.*89#....5........BZ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T.N..A..l.u..%.t.Po.;J(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&gt;!...W.,R..5..P.grg...d.N.....M.(.I.5,....f ..$.=..x...mo..Q..Q.|...s.dc.kb..6..$W3.E.`...._.M..]#S...,e.tt.nn"pcp.H*z3.`..`.1T......Cf."..A...@\.9.k..\.J..9_.k1...O..^.n.r.R.N1..Z........r.,...p.......kh.z.R.m..1"......B....$.z..4...f.......29...8..&lt;...m5dB.....i...O7..@X..Ic.....=........[......I..r...A ~.R]Y... .......!) `~`..'....eC.M....G.........8.N:v..J\.pR....?.&gt;.eg...#m.....'.`...Z..M,0$.B..g^YUrq..#.8#.)$.?e.I.RB0...3.GN.u9...jO.........B..</w:t>
        <w:tab/>
        <w:t>......R...*OK"..5...yx.6.+.........Mv..d...:..v...A.._\q^............d....x.........K..-..I.H.6..'..I.(qm..=O.:.j&gt;.."w.ke.-..@.....b</w:t>
        <w:tab/>
        <w:t>..w&lt;......~..%.5..&lt;.....6.&gt;L9b=..5.WJ0aE.S.QE..QE..QE..QE..QE..W..?....{.....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|a...J.-y.....i.../~....r3.....&lt;i.KK</w:t>
        <w:t>.k..P.FN.@.0.A...../B\.+...!.pv.........7V{....K..I.w..C.#.@ ..`... .....mAc...a.F.(J......X.4..++...^....H..................$..</w:t>
        <w:t>.$.\.d..9....mE.U."..`..$.T..0q.r+B.....)..V.D....oC.x..Y8..;..K....Y......$y..2I.~~^.5r..+M.Xt.#.D!.....&gt;c.....od..........S..}....3.4o2Xbd`.:6Kr0{.a..t.(.].........`...H......01.r:v.r....6.p$.)../.F=..x.....%...1$...]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t..y...[..MId...3Y(R"....+.S...</w:t>
        <w:tab/>
        <w:t>..v......w0J..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z.8....Y...1.].H.LeH.}.....E.Is..k}ksk...9..' ..9.&lt;.kOA7z....n...C.....v.71.0</w:t>
        <w:tab/>
        <w:t>......\.-.</w:t>
      </w:r>
    </w:p>
    <w:p>
      <w:pPr>
        <w:pStyle w:val="PreformattedText"/>
        <w:bidi w:val="0"/>
        <w:spacing w:before="0" w:after="0"/>
        <w:jc w:val="left"/>
        <w:rPr/>
      </w:pPr>
      <w:r>
        <w:rPr/>
        <w:t>H./</w:t>
      </w:r>
    </w:p>
    <w:p>
      <w:pPr>
        <w:pStyle w:val="PreformattedText"/>
        <w:bidi w:val="0"/>
        <w:spacing w:before="0" w:after="0"/>
        <w:jc w:val="left"/>
        <w:rPr/>
      </w:pPr>
      <w:r>
        <w:rPr/>
        <w:t>].yix!e&gt;E.....;...rpG5..7..(|?k&lt;QH..s7.'b.A....;..pI&gt;...h.+.7wp..).(...(....{.......P[D..&lt;..\..I...................</w:t>
        <w:tab/>
        <w:t xml:space="preserve"> ..L....J..hd....1F.K%....,....:..../N...Z5.....[.</w:t>
        <w:tab/>
        <w:t>.I..Tq.....T..O...7.N2......a.9..r+(fRT.d.....&gt;..'..pR....J..qqq.........)......c#h.F.W.co.\.YK}...v..f..._.</w:t>
        <w:tab/>
        <w:t>^s...</w:t>
        <w:tab/>
        <w:t>.....m.?`..y.g\p9.=.I....xn-.)-o?.......Zw....O.3#.Z~I*.........u.........".y.|.H.b..f&gt;i~e...APA..</w:t>
        <w:t>a.W.............K...lp.F........O.X.B.....w)..$....}.y....E.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.Z..y1.E-:..i.nm..NT..).q....g}j.gPT..$V.B.#.f!..V..bPc&lt;..o Sm].....*..O4p(i$TR..c..@..I.{.....a.V</w:t>
        <w:t>w..2.....f1H..&lt;....cpQ......YC..+.....0..Ao*.r...3.._3.....S.....".#(..fw.h.u.._5.eBy `....?1.S..&amp;..;.fk.?.'..mw.....d..!;......l..pQUv..P.|M..j..s4J\+..Dw;.&lt;.'b.B.v....*...xT.R.......Fj%.&amp;...).@fPy...G...#.\#../.=A......../.........O..?*..</w:t>
        <w:t>.f..9....,1..6......8iK._..-.|...V.3n.&amp;Xt...{/..U.s.N.</w:t>
        <w:tab/>
        <w:t>.!2E. ..2.y `....?1.^{...\h.s[...^.6.Zb.........y...n..|U...V.m..ML.l....3.....</w:t>
        <w:t>..y.......JW..O..{...._q.n.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ob.d&gt;m.;_Z.."D?g-.`...!q..9...m..piZ1.%...KR.F6..'+..D.8.D..22.c.....X.uJ..........p.k.."...K.ssn......:E.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18Q.b\...-J=^k{k.n.....Y..a...v.c..+.....]..W.&gt;....s#...M...&amp;...wW.m.</w:t>
        <w:tab/>
        <w:t>.</w:t>
        <w:t>.. ...&amp;FK....C........RwF5!..{...)..QE.T......n...........d.:.*.....</w:t>
        <w:tab/>
        <w:t>5..i.l....T0l. ...lz.&gt;..r.k..Xc.GI..y^#...D..........C.wrJn%6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...(.l.H.3..^.......M..v:I5}61k..[(....J...1......)..6S[..2.....0S...._....Fq......pj0Fm.u$..].e0#K3..i.v..%y^.9.."W.e}..&amp;.\.h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V...0,..&amp;..].=......*j.l.E,z...7..YT...|.&lt;....r.SR\.66SC....Kp.aI$</w:t>
      </w:r>
    </w:p>
    <w:p>
      <w:pPr>
        <w:pStyle w:val="PreformattedText"/>
        <w:bidi w:val="0"/>
        <w:spacing w:before="0" w:after="0"/>
        <w:jc w:val="left"/>
        <w:rPr/>
      </w:pPr>
      <w:r>
        <w:rPr/>
        <w:t>d&lt;.('....+..|3-..m.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&amp;b.|..;..0w....g...py%.).....?dx....7&lt;...7.B..</w:t>
        <w:t>..c.. 6.R.+^....sK.N...o...WR.[_Z.s.w.....89Pr0x..5.-N.X.%Y.8._:2..3:.0&lt;.cl...u.[...-=."O....A.......$y...C.hi.m.....W...o"..v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f n8e....q.^Z]..IE...}...h...I.........m.O....?/C...+.....O*_.Gu.r....y.]s.....w.8..[......H.Y.c....#....#lQ.K..J........o&gt; ...$.n$..Kn.}.c...@..pZ...".J....G.............*....)..[..~)..o.6..D.lD.......~`@.....#.....e..d.... ..K0.5.6...X.X...</w:t>
        <w:tab/>
        <w:t xml:space="preserve"> d....t.u6.+...WgI.z.hd....e.FFFy...."p.......e..F.R..cu..A...@....=y..T.].....rc+.....".</w:t>
        <w:tab/>
        <w:t>NrH'.&amp;.....H.A......8..6.(..p.N....2.. ..s..puO</w:t>
        <w:tab/>
        <w:t>k..;.um%..... H.7.$8_..N</w:t>
        <w:tab/>
        <w:t>P.P.....Z.j..O...........go}b.....r..Q89...zv.H....O..Vm-.f........~P;..s...nn.....C..;B.!Q</w:t>
        <w:t>..F..</w:t>
        <w:t>...&gt;.U..lj%.._.....6..W.&lt;..q...m......:6.3..5.N..Wk.khu.P.Q....T.q...~.v...j[6..k6....o ...`/9'.1#.}q.......{...gm..9..O.,..J....#...(&amp;.....9.........[..*.b..-.......Nr..'m...rR....k.Tw</w:t>
        <w:tab/>
        <w:t>l......"3.f;.........Q...m.W.5.l..^XQ..0...=J...P</w:t>
        <w:tab/>
        <w:t>.X........'......$u,.....A....s....._.7....E....^....D?.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a...n..I.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.\...u....7.u...c\[M0......a.;...a.w....8.J..7.z..1V.+..RV...2.8.."....' ..l.O</w:t>
        <w:tab/>
        <w:t>...dD......=.$..|..T[9j.1iE..(...0..(...(...(...(...(...(...(...(...(...(.....(...(...(...(...(...(...(...(...(...(...(...(...(...(...(...(...(...(...(...(...(...(...(...(...(...(...(...(...(...(...(...(...(...(...(...(...(...(...(...(...(...(...(....kZU.+4...Q:.+.....T.OC.....S5.)ol.a.)$I...&lt;'..,..Fy.....l.a.....3}....... .t...Q..\..f.*....$...B.</w:t>
        <w:tab/>
        <w:t>C....._.............._.....Q.g.....t...5{).y.e.Q..&amp;`...Gn.t.....5....V.N....S.h%v....4..F.....%y^.9..........w?.x...-.L..</w:t>
        <w:t>..X......X..y.6.......u~V...n..=WN.(.......S..C..&gt;S.~fU......j.VsA</w:t>
        <w:t>...Kp.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t.....q..k}Bx`VE......dq</w:t>
      </w:r>
    </w:p>
    <w:p>
      <w:pPr>
        <w:pStyle w:val="PreformattedText"/>
        <w:bidi w:val="0"/>
        <w:spacing w:before="0" w:after="0"/>
        <w:jc w:val="left"/>
        <w:rPr/>
      </w:pPr>
      <w:r>
        <w:rPr/>
        <w:t>..I...0......K&lt;O...g.".X....</w:t>
        <w:t>.4.l#y....Cn...0H</w:t>
        <w:t>...i.....a.U..w..M~.7.....U...%......,...2....T...).Z...s$6s,....tL.6.....$..?.c^.b..H[..(.w{+..a&amp;[...d.9r8.y..V.{...jW.Y.....].,A....@.p......rE).]</w:t>
      </w:r>
    </w:p>
    <w:p>
      <w:pPr>
        <w:pStyle w:val="PreformattedText"/>
        <w:bidi w:val="0"/>
        <w:spacing w:before="0" w:after="0"/>
        <w:jc w:val="left"/>
        <w:rPr/>
      </w:pPr>
      <w:r>
        <w:rPr/>
        <w:t>t...q..O......./&amp;..I...........O....?/C...I.G.D..T.i...T........?..zz7q.......kw..F.Y.b.C.........Z..\/.W.N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{. ...YP.K;dMj....;m.e.*1.j.:...C..R..........c.t..d....</w:t>
        <w:tab/>
        <w:t>.)UfRcvm.[.</w:t>
        <w:tab/>
        <w:t>n.=......h.d...................#...s.8-'H$..`.4.sN&amp;.f...o.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`I. /=...I.}.'.....gM....&lt;..!..FFFy.R.Z.*.p...;..-6....r.P..a3X..u....H.A.......k.j..Qk9..).....".</w:t>
        <w:tab/>
        <w:t>NrH'.......H.D......"R.V5..p.FN....2.. ..s..p.?....R&lt;.6.t`.1|.$........k.J.B.8'..S.M-B..;.(.V.O.i..s..U...l.....q.2..A."pr...zv.=u.)...u;6..Y.A:../.Xg...zV...K..K.{3k.r.#......n..q.....~*..#.....~....?....?c.&gt;...^.6.T..mb..-......M&gt;f.....5...:..f.F.p....7`.#.#.?.J.j...l.c....}.f...q..=...|7g%..Op.....=.....b.y...A..9.....5s{..4...[yH.\...I.....-.......Nr.3.inC.</w:t>
        <w:tab/>
        <w:t>Jq..........}kJ..;g....F..4......9'p+..S/..;O..........$.d.F|m.R.....zV.&gt;..WM. .{W.P...t.....|.r@.......9...y.N.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3_...m,g........".!r.</w:t>
        <w:t>.R*]I...O....S.[.+^..~...K..]i.w..oqk4.3.Z.Vm...N.!.Q.z....&lt;;5....+....I+^L.2.8.dF.y.n....[+..d0...%*7.6.......... ...8.S.J..._...c..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(....................................................................pw=goodtimes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